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 xml:space="preserve">,  Via </w:t>
            </w:r>
            <w:r>
              <w:rPr>
                <w:b/>
                <w:color w:val="FF0000"/>
              </w:rPr>
              <w:t>S. Giovanni Gualberto</w:t>
            </w:r>
            <w:r>
              <w:rPr/>
              <w:t xml:space="preserve"> _______________________________________  N°  </w:t>
            </w:r>
            <w:r>
              <w:rPr>
                <w:b/>
                <w:color w:val="FF0000"/>
              </w:rPr>
              <w:t xml:space="preserve">2, 4 </w:t>
            </w:r>
            <w:r>
              <w:rPr/>
              <w:t>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7</w:t>
            </w:r>
            <w:r>
              <w:rPr/>
              <w:t xml:space="preserve"> 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640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641  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75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5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524" t="7147" r="21013" b="308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524" t="7147" r="21013" b="308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949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9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2205" cy="16560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2205" cy="1656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4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205" cy="16560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205" cy="165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d archi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9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5432425" cy="36982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2425" cy="3698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47640" cy="36055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47640" cy="3605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75pt;height:291.2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7640" cy="36055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7640" cy="360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. 6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4140</wp:posOffset>
                      </wp:positionV>
                      <wp:extent cx="5431790" cy="37369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1790" cy="3736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47005" cy="364426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47005" cy="364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7pt;height:294.25pt;mso-wrap-distance-left:9.05pt;mso-wrap-distance-right:9.05pt;mso-wrap-distance-top:0pt;mso-wrap-distance-bottom:0pt;margin-top:8.2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7005" cy="36442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7005" cy="364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. 64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29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10T10:59:00Z</dcterms:modified>
  <cp:revision>59</cp:revision>
  <dc:subject/>
  <dc:title>COMUNE DI  </dc:title>
</cp:coreProperties>
</file>